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Gratin de Pommes </w:t>
        <w:br/>
        <w:br/>
        <w:t xml:space="preserve"> </w:t>
        <w:br/>
        <w:br/>
        <w:t xml:space="preserve">1 Bund Frühlingszwiebeln </w:t>
        <w:br/>
        <w:t xml:space="preserve">20 g Butter </w:t>
        <w:br/>
        <w:t xml:space="preserve">750 g Kartoffeln </w:t>
        <w:br/>
        <w:t xml:space="preserve">200 g Champignons </w:t>
        <w:br/>
        <w:t xml:space="preserve">2 schöne Äpfel </w:t>
        <w:br/>
        <w:t xml:space="preserve">200 g süße Sahne </w:t>
        <w:br/>
        <w:t xml:space="preserve">2 Eigelb </w:t>
        <w:br/>
        <w:t xml:space="preserve">75 g Emmentaler, gerieben </w:t>
        <w:br/>
        <w:t>Salz</w:t>
      </w:r>
    </w:p>
    <w:p>
      <w:pPr>
        <w:pStyle w:val="Normal"/>
        <w:rPr>
          <w:color w:val="0000FF"/>
        </w:rPr>
      </w:pPr>
      <w:r>
        <w:rPr>
          <w:color w:val="0000FF"/>
        </w:rPr>
        <w:t>Pfeffer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geriebene Muskatnuss </w:t>
        <w:br/>
        <w:br/>
        <w:t xml:space="preserve"> </w:t>
        <w:br/>
        <w:t xml:space="preserve">Zwiebeln putzen, in Ringe schneiden, in der Butter anbraten.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Kartoffeln schälen, waschen, in dünne Scheibchen hobeln.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Champignons putzen und in Scheibchen schneiden.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Apfel schälen, vierteln und in Scheibchen schneiden. </w:t>
        <w:br/>
        <w:t xml:space="preserve">Eine ovale Gratinform mit Butter auspinseln.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Die Sahne mit den Eigelben verquirlen und mit Salz, Pfeffer sowie Muskat kräftig würzen. Die Zutaten dachziegelartig nacheinander in die Form einschichten: </w:t>
        <w:br/>
        <w:t xml:space="preserve">1/3 der Kartoffeln, 1/2 der Zwiebeln drauf verteilen, 1/2 der Äpfel, etwas Eiersahne, 2. Drittel der Kartoffeln, Rest der Zwiebeln drauf verteilen, die Champignons, Rest der Äpfel, etwas Eiersahne, Rest der Kartoffeln, Rest der Eiersahne. </w:t>
        <w:br/>
        <w:t xml:space="preserve">Zum Schluss den geriebenen Käse draufstreuen. </w:t>
      </w:r>
    </w:p>
    <w:p>
      <w:pPr>
        <w:pStyle w:val="Normal"/>
        <w:rPr>
          <w:color w:val="0000FF"/>
        </w:rPr>
      </w:pPr>
      <w:r>
        <w:rPr>
          <w:color w:val="0000FF"/>
        </w:rPr>
        <w:t>40-50 Minuten bei 200°C im vorgeheizten Backofen back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N">
    <w:name w:val="n"/>
    <w:basedOn w:val="AbsatzStandardschriftart"/>
    <w:qFormat/>
    <w:rPr>
      <w:rFonts w:ascii="Verdana" w:hAnsi="Verdana" w:cs="Verdan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5:15:00Z</dcterms:created>
  <dc:creator>Einhäuser</dc:creator>
  <dc:description/>
  <dc:language>en-US</dc:language>
  <cp:lastModifiedBy>Einhäuser</cp:lastModifiedBy>
  <dcterms:modified xsi:type="dcterms:W3CDTF">2003-11-21T15:17:00Z</dcterms:modified>
  <cp:revision>1</cp:revision>
  <dc:subject/>
  <dc:title>Gratin de Pommes </dc:title>
</cp:coreProperties>
</file>